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Генерала Лукина – улицы Полевой – 2-го Северного переулка – улицы 4-я Северн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Генерала Лукина – улицы Полевой – 2-го Северного переулка – улицы 4-я Северна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Генерала Лукина – улицы Полевой – 2-го Северного переулка – улицы 4-я Северн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61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Пользователь Windows</cp:lastModifiedBy>
  <cp:lastPrinted>2022-09-09T11:05:00Z</cp:lastPrinted>
  <dcterms:modified xsi:type="dcterms:W3CDTF">2024-11-13T13:06:00Z</dcterms:modified>
  <cp:revision>21</cp:revision>
  <dc:subject/>
  <dc:title>Сопроводительное письмо</dc:title>
</cp:coreProperties>
</file>